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Управление образования администрации Ковровского района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« Клязьмогородецкая основная общеобразовательная школа»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ая 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ная работа для 2 класс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  <w:t>Учебно-методическое пособие: «Комплексная итоговая работа для 2 класса».- Владимир: ВИПКРО, 20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методических рекомендациях представлены 4 варианта комплексной работы для 2 класса, спецификация к комплексной работе, интегрированные итоговые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оставители: учителя начальных классов общеобразовательных учреждений Ковровского района Л.А.Калькова,  Ж.В.Иванова, Т.Н.Горбачёва, М.И.Бобылё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учный руководитель: доцент кафедры начального образования С.А.Исаева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комплексной работе для второго клас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Цель и содержание комплексной работы 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уровень  сформированности метапредметных результатов у учащихся 2 классов по итогам освоения программы за 2 класс начальной школы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омплексной работы – установить уровень владениявтороклассниками основными общеучебными умениями: навыками осознанного  чтения, умением работать с текстом, понимать и выполнять инструкции, которые помогают  успешно продвигаться в освоении учебного материала на следующем этапе обуч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ая характеристика комплексной работ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вая комплексная работа состоит из двух частей - основной и дополнительн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основной части </w:t>
      </w:r>
      <w:r>
        <w:rPr>
          <w:bCs/>
          <w:sz w:val="28"/>
          <w:szCs w:val="28"/>
        </w:rPr>
        <w:t>работы шесть заданий. Они направлены на оценку сформированности таких способов действий и понятий, которые служат опорой в дальнейшем обучении. В работу входят задания по чтению, математике, русскому языку, окружающему миру. Содержание и уровень сложности заданий основной части соотносятся с таким показателем достижения планируемых результатов обучения, как «выпускник научится». Выполнение заданий основной части обязательно для всех учащихся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2.2 Задания </w:t>
      </w:r>
      <w:r>
        <w:rPr>
          <w:b/>
          <w:bCs/>
          <w:sz w:val="28"/>
          <w:szCs w:val="28"/>
        </w:rPr>
        <w:t xml:space="preserve">дополнительной части </w:t>
      </w:r>
      <w:r>
        <w:rPr>
          <w:bCs/>
          <w:sz w:val="28"/>
          <w:szCs w:val="28"/>
        </w:rPr>
        <w:t xml:space="preserve">имеют более высокую сложность; они соотносятся с разделом « Выпускник получит возможность научиться» планируемых результатов. В этой части 5 заданий, из которых второклассникам для получения поощрительных баллов предлагается выполнить, как минимум, 3-по своему выбору. Их выполнение может потребовать самостоятельного открытия ребёнком нового знания или умения, привлечь личный опыт. Поэтому выполнение заданий дополнительной части необязательно для всех учащихся- они выполняются только на добровольной основе. Соответственно и </w:t>
      </w:r>
      <w:r>
        <w:rPr>
          <w:b/>
          <w:bCs/>
          <w:sz w:val="28"/>
          <w:szCs w:val="28"/>
        </w:rPr>
        <w:t>негативные результаты по заданиям дополнительной части интерпретации не подлежат.</w:t>
      </w:r>
    </w:p>
    <w:p>
      <w:pPr>
        <w:pStyle w:val="TextBody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как основной, так и дополнительной части строятся на основе предложенного учащимся текста, по которому предлагается четыре варианта итоговых комп</w:t>
        <w:softHyphen/>
        <w:t>лексных работ.</w:t>
      </w:r>
    </w:p>
    <w:p>
      <w:pPr>
        <w:pStyle w:val="TextBody"/>
        <w:shd w:fill="auto" w:val="clear"/>
        <w:spacing w:lineRule="auto" w:line="240" w:before="0" w:after="18"/>
        <w:ind w:left="20" w:right="20" w:firstLine="340"/>
        <w:rPr/>
      </w:pPr>
      <w:r>
        <w:rPr>
          <w:rFonts w:cs="Times New Roman" w:ascii="Times New Roman" w:hAnsi="Times New Roman"/>
          <w:sz w:val="28"/>
          <w:szCs w:val="28"/>
        </w:rPr>
        <w:t>Аналогичные задания во всех вариантах направлены на проверку одних и тех же умений и навыков, однако сложность заданий в разных вариантах незначительно варьируется за счёт содержательного контекста или осо</w:t>
        <w:softHyphen/>
        <w:t>бенностей формулировки задания. При этом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первый и второй варианты работы полностью равноценны</w:t>
      </w:r>
      <w:r>
        <w:rPr>
          <w:rFonts w:cs="Times New Roman" w:ascii="Times New Roman" w:hAnsi="Times New Roman"/>
          <w:sz w:val="28"/>
          <w:szCs w:val="28"/>
        </w:rPr>
        <w:t xml:space="preserve"> и мо</w:t>
        <w:softHyphen/>
        <w:t>гут быть предложены всем учащимся. Однако в ряде слу</w:t>
        <w:softHyphen/>
        <w:t>чаев педагогически оправдан индивидуальный подход к подбору посильных заданий для конкретных детей, что позволяет каждому ребёнку добиться заслуженного успе</w:t>
        <w:softHyphen/>
        <w:t>ха. Так, если в классе есть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хорошо подготовленные уча</w:t>
        <w:softHyphen/>
        <w:t>щиеся,</w:t>
      </w:r>
      <w:r>
        <w:rPr>
          <w:rFonts w:cs="Times New Roman" w:ascii="Times New Roman" w:hAnsi="Times New Roman"/>
          <w:sz w:val="28"/>
          <w:szCs w:val="28"/>
        </w:rPr>
        <w:t xml:space="preserve"> которые устойчиво демонстрируют высокие ре</w:t>
        <w:softHyphen/>
        <w:t>зультаты, целесообразно предложить им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четвёртый вари</w:t>
        <w:softHyphen/>
        <w:t>ант,</w:t>
      </w:r>
      <w:r>
        <w:rPr>
          <w:rFonts w:cs="Times New Roman" w:ascii="Times New Roman" w:hAnsi="Times New Roman"/>
          <w:sz w:val="28"/>
          <w:szCs w:val="28"/>
        </w:rPr>
        <w:t xml:space="preserve"> задания в котором несколько сложнее по сравнению с заданиями первого и второго вариантов. Детям, которые к концу 2 класса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имеют трудности в обучении,</w:t>
      </w:r>
      <w:r>
        <w:rPr>
          <w:rFonts w:cs="Times New Roman" w:ascii="Times New Roman" w:hAnsi="Times New Roman"/>
          <w:sz w:val="28"/>
          <w:szCs w:val="28"/>
        </w:rPr>
        <w:t xml:space="preserve"> целесо</w:t>
        <w:softHyphen/>
        <w:t>образно предложить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третий вариант.</w:t>
      </w:r>
      <w:r>
        <w:rPr>
          <w:rFonts w:cs="Times New Roman" w:ascii="Times New Roman" w:hAnsi="Times New Roman"/>
          <w:sz w:val="28"/>
          <w:szCs w:val="28"/>
        </w:rPr>
        <w:t xml:space="preserve"> Как правило, это относится к ослабленным детям, к учащимся с исходно низкой мотивацией учения, к тем, у кого не было воз</w:t>
        <w:softHyphen/>
        <w:t>можности получить необходимую подготовку к школе. За</w:t>
        <w:softHyphen/>
        <w:t>дания третьего варианта несколько упрощены по сравне</w:t>
        <w:softHyphen/>
        <w:t>нию с заданиями первого и второго вариан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3. План провероч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лане работы (таблица) дана информация о каждом задании: его содержание, объект оценивания, уровень сложности, тип, время выполнения и максимальный балл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ловные обознач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сложности: Б — базовый, П — повышенный. Тип задания ВО — с выбором ответа, КО — с кратким ответом, РО — развернутый отв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4  Время и способ выполнения провероч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омплексная работа состоит из двух частей – основной и дополнительной и проводится в два дня. Первый день проводится основная часть (проверяется базовый уровень), второй день — дополнительная часть (повышенный уровень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На выполнение каждой части комплексной работы отводится 40 – 45 минут.  </w:t>
      </w:r>
      <w:r>
        <w:rPr>
          <w:b/>
          <w:bCs/>
          <w:sz w:val="28"/>
          <w:szCs w:val="28"/>
        </w:rPr>
        <w:t>Время выполнения работы ограничивать не рекомендуется. При необходимости, медленно работающим детям, рекомендуется дать дополнительное время.</w:t>
      </w:r>
      <w:r>
        <w:rPr>
          <w:bCs/>
          <w:sz w:val="28"/>
          <w:szCs w:val="28"/>
        </w:rPr>
        <w:t xml:space="preserve"> Если ребёнок быстро и правильно справляется с комплексной работой, то он может начать выполнение дополнительной ч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справления, допущенные учеником, не учитываются и не влияют на оценку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ачество почерка и аккуратность оформления работы не влияют на оценку выполнения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ый ученик получает бланк с текстом проверочной работы, в котором отмечает или записывает свои ответы на зада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5  Оценка выполнения заданий и проверочной работы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цел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омплексной работе используются три типа заданий: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выбором ответа, к каждому из которых предлагается 4 варианта ответа, из которых только один правильный;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кратким ответом, требующие точный отв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 с развернутым отве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разной сложности и разного типа оценивается с учетом следующих рекоменд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В заданиях с выбором ответа из четырех предложенных вариантов ученик должен выбрать только один верный ответ. Если учащийся выбирает более одного ответа, то задание считается выполненным невер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 заданиях с кратким ответом ученик должен записать требуемый краткий отв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каждого задания базового уровня сложности (№1, 2,3,4,5,6) оценивается по дихотомическо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(верно) — указан тольк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указан неверный ответ или несколько отв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Выполнение задания повышенного уровн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ожности (№7, 10,) оценивается по следующе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балла — приведен полный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— приведен частичн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приведен неверный отв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я повышенного уровня сложности (№8, 9,11) оцениваются по дихотомической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балл (верно) — указан только верный отв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 баллов — указан неверный ответ или несколько отв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7"/>
        <w:gridCol w:w="1602"/>
        <w:gridCol w:w="3261"/>
        <w:gridCol w:w="1559"/>
        <w:gridCol w:w="124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рабо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мер за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ебный предмет, раздел/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яемые умения и учеб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сложности зад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усмотрению уч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навык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корость чт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сплошного текста про себя или шёпо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баллах не оценивается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 с н о в н а я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осознанность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выборочное чт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находить в тексте прямо ответ на поставленный 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правопи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авильно, без ошибок, пропусков и искажений букв списывать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морфолог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ичное умение определять части речи – глагол и имя существитель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ружающий мир, природные объ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фонет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выделять буквы мягких согласных звуков в простых случа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соотносить вопрос задачи и выражение для её решения, понимать смысл арифметических действ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 сложения, вычитания и д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числительные навыки при выполнении действий сложения, вычита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мение находить величину, отвечающую заданному требованию ( меньше чем…, но больше чем…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зов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63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 заданий базового уровня, максимальный балл – 9; прогнозируемая успешность: 6 и более баллов -78% учащихся; 5 и более баллов-87% учащихся; 4 и более балла – 94% учащихся 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 о п о л н и т е л ь н а я    ч а с т 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сла и величи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решать текстовую задачу с недостающими да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математика, работа с дан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заполнять таблицу, используя необходимую информацию из исходного текста; умение записывать число с помощью ц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матика, работа с дан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ранжировать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работа с инфор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и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 интерп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ц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интерпретировать и обобщать информацию, устанавливать связи, не высказанные в тексте напрямую; выбирать описывающее эти связи суждение из ряда предлож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, работа с инфор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цией ( аргум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ация). Русский язык, развитие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пояснять выбранное 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развитие речи (высказы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ие).Окружающий мир, человек и прир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ичное умение строить свободное высказывание на заданную т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сский язык, лекс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ие объяснять значение с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ы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36"/>
                <w:szCs w:val="36"/>
              </w:rPr>
            </w:pPr>
            <w:r>
              <w:rPr>
                <w:rFonts w:eastAsia="Calibri" w:cs="Calibri" w:ascii="Calibri" w:hAnsi="Calibri"/>
                <w:sz w:val="36"/>
                <w:szCs w:val="3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 заданий повышенного уровня, максимальный балл – 9; прогнозируемая успешность: 5 и более баллов – 50% учащихся; 4 и более балла – 75% учащихся 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я работа в целом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сего: </w:t>
            </w:r>
            <w:r>
              <w:rPr/>
              <w:t xml:space="preserve">6 заданий базового уровня (от 0 до 9 баллов) и 5 заданий повышенного уровня (от 0 до 9 баллов). Всего 18 балл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0 до 2 дополнительных поощрительных баллов за самостоятельность выполнения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максимальный балл за работу- </w:t>
            </w:r>
            <w:r>
              <w:rPr>
                <w:b/>
              </w:rPr>
              <w:t>20 баллов</w:t>
            </w:r>
          </w:p>
        </w:tc>
      </w:tr>
    </w:tbl>
    <w:p>
      <w:pPr>
        <w:pStyle w:val="Normal"/>
        <w:autoSpaceDE w:val="false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проверочной работы в целом осуществляется в несколько этапов в зависимости от целей оцени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ся балл, полученный учеником за выполнение заданий базового уров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тся балл, полученный учеником за выполнение заданий повышенного уровня. Выполнение этих заданий свидетельствует о том, что кроме усвоения необходимых для продолжения обучения в основной школе знаний, умений, навыков и способов работы, обучение повлияло и на общее развитие учащего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тся общий балл учащего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выполнение всей работы — 18 баллов (за задания базового уровня сложности — 9, повышенной сложности — 9 балл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ученик получает за выполнение всей работы менее 6 баллов, то он имеет недостаточный уровень сформированности метапредметных результ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ученик получает от 6 до 11 баллов, то его подготовка соответствует требованиям стандарта, ученик способен применять знания для решения учебнопознавательных и учебнопрактических задач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более  баллов (12—18 баллов) учащийся демонстрирует способность выполнять по русскому языку задания повышенного уровня сложно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амостоятельное выполнение работы дополнительно даётся от 0 до 2 балл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того максимальный балл за работу – </w:t>
      </w:r>
      <w:r>
        <w:rPr>
          <w:b/>
          <w:sz w:val="28"/>
          <w:szCs w:val="28"/>
        </w:rPr>
        <w:t>20 баллов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комендации по проверке и оценке выполнения заданий комплексной рабо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е каждого задания базового уровня сложности оценивается по дихотомической шкале: 1 балл (верно) — указан только верный ответ, 0 баллов — указан неверный ответ, ответ отсутству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ые ответы к заданиям базового уровня № 2, 3, 4, 5, 6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85"/>
        <w:gridCol w:w="3161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 - о синем ки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- о кашало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- о синем ки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- об усатом к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 в. - найдено и записано предложение: </w:t>
            </w:r>
            <w:r>
              <w:rPr>
                <w:b/>
                <w:sz w:val="28"/>
                <w:szCs w:val="28"/>
              </w:rPr>
              <w:t>Это синий кит- длина его превышает тридцать мет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- найдено и записано предлож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шалоты охотятся на крупных морских жителей - тюленей, кальма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- найдено и записано предлож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мится усатый кит всякой морской мелочью: рачками, рыбкой, креветкам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- найдено и записано предложе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е большое животное в мире обходится без зуб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писы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предложение оформлено верно, не содержит ошибок или допущенные ошибки были обнаружены и исправлены ученик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. – гл.- превышает, сущ.- кит, длина, мет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. – гл.- охотятся, сущ.-кашалоты, жителей, тюленей, кальмар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в.- гл.- кормится, сущ.- кит, мелочью, рачками, рыбкой, креветка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в.- гл.-обходится, сущ.- животное, мире, зуб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 дан правильно. Найдено и отмечено не менее двух любых существительных и один глаго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. – усатый кит: сини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тый кит: кашало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. –кашалот-зубаты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- беззубы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-кит, рачки, рыбка, креветки, тюлен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льмары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- кашалот-зубаты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- беззубы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 в. – усатый кит: 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тый кит: кашало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в. –кашалот-зубаты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иний кит- беззубы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в.-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, ра</w:t>
            </w:r>
            <w:r>
              <w:rPr>
                <w:sz w:val="28"/>
                <w:szCs w:val="28"/>
                <w:u w:val="single"/>
              </w:rPr>
              <w:t>чк</w:t>
            </w:r>
            <w:r>
              <w:rPr>
                <w:sz w:val="28"/>
                <w:szCs w:val="28"/>
              </w:rPr>
              <w:t>и, рыбка, к</w:t>
            </w:r>
            <w:r>
              <w:rPr>
                <w:sz w:val="28"/>
                <w:szCs w:val="28"/>
                <w:u w:val="single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>ет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 xml:space="preserve">и, </w:t>
            </w:r>
            <w:r>
              <w:rPr>
                <w:sz w:val="28"/>
                <w:szCs w:val="28"/>
                <w:u w:val="single"/>
              </w:rPr>
              <w:t>т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u w:val="single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u w:val="single"/>
              </w:rPr>
              <w:t>н</w:t>
            </w:r>
            <w:r>
              <w:rPr>
                <w:sz w:val="28"/>
                <w:szCs w:val="28"/>
              </w:rPr>
              <w:t>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 ка</w:t>
            </w:r>
            <w:r>
              <w:rPr>
                <w:sz w:val="28"/>
                <w:szCs w:val="28"/>
                <w:u w:val="single"/>
              </w:rPr>
              <w:t>л</w:t>
            </w:r>
            <w:r>
              <w:rPr>
                <w:sz w:val="28"/>
                <w:szCs w:val="28"/>
              </w:rPr>
              <w:t>ьмар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в.- кашалот-зубаты</w:t>
            </w:r>
            <w:r>
              <w:rPr>
                <w:sz w:val="28"/>
                <w:szCs w:val="28"/>
                <w:u w:val="single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иний кит- беззубый </w:t>
            </w:r>
            <w:r>
              <w:rPr>
                <w:sz w:val="28"/>
                <w:szCs w:val="28"/>
                <w:u w:val="single"/>
              </w:rPr>
              <w:t>к</w:t>
            </w:r>
            <w:r>
              <w:rPr>
                <w:sz w:val="28"/>
                <w:szCs w:val="28"/>
              </w:rPr>
              <w:t>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балл </w:t>
            </w:r>
            <w:r>
              <w:rPr>
                <w:sz w:val="28"/>
                <w:szCs w:val="28"/>
              </w:rPr>
              <w:t xml:space="preserve">— Правильно подчёркнуты буквы мягких согласных зву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-На сколько метров больше длина синего кита, чем кашалотика? ( На сколько метров меньше длина кашалотика, чем синего кита?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 На сколько метров больше длина кашалота, чем маленького кита? ( На сколько метров меньше длина маленького кита, чем кашалота?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Сколько метров длина головы кита? 4в.На сколько метров больше длина синего кита, чем маленького кита? ( На сколько метров меньше длина маленького кита, чем синего кита?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 30:10=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20:2=1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30-10=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в.30:1=3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-  Г ( акул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в.-  Б ( дельфин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в.- Г (акул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 – Г (акул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ие каждого задания повышенного уровня сложности оценивается в соответствии с рекомендациями, предложенными в таблице, по шка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ьные ответы к заданиям повышенного уровня № 7,8,9,10, 11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26"/>
        <w:gridCol w:w="3112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ьный отве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е зада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 30-20=10, кашало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.20+10=30, синий ки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.30-1=29, длина тела кита-коса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1+29=30, синий ки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 xml:space="preserve"> – ответ дан прави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балл </w:t>
            </w:r>
            <w:r>
              <w:rPr>
                <w:sz w:val="28"/>
                <w:szCs w:val="28"/>
              </w:rPr>
              <w:t>- частично правильный отв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1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заполнена таблица, запись числа цифр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/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/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2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1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ind w:left="720" w:hanging="0"/>
                    <w:jc w:val="both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>2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в. </w:t>
            </w:r>
          </w:p>
          <w:tbl>
            <w:tblPr>
              <w:tblW w:w="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2417"/>
            </w:tblGrid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м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ый маленьк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м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жирование чис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то на первом месте по длине?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Какие места у остальных?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в. </w:t>
            </w:r>
          </w:p>
          <w:tbl>
            <w:tblPr>
              <w:tblW w:w="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2417"/>
            </w:tblGrid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в. 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2434"/>
            </w:tblGrid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Животное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лина тела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ул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льфин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ый маленький ки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юлень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алот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.-  Б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в.-  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в.- Б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. – 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, не противоречит информации в текст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Грамотность не является предметом оценки в данном задании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вободное высказы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-</w:t>
            </w:r>
            <w:r>
              <w:rPr>
                <w:bCs/>
                <w:sz w:val="28"/>
                <w:szCs w:val="28"/>
              </w:rPr>
              <w:t>в составленном текст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слеживается связь с заданным вопросом, составленный текст самостоятел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частично текст соответствует вопрос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рамотность не является предметом оценки в данном задании.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в.- верхняя часть рт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в.-с ситом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в.-Детёнышей кормят своим молок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4в.- Похоже на тело рыб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ответ дан прави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0 баллов –</w:t>
            </w:r>
            <w:r>
              <w:rPr>
                <w:sz w:val="28"/>
                <w:szCs w:val="28"/>
              </w:rPr>
              <w:t xml:space="preserve"> ответ дан неправильно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ость выполнения рабо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 балла -</w:t>
            </w:r>
            <w:r>
              <w:rPr>
                <w:bCs/>
                <w:sz w:val="28"/>
                <w:szCs w:val="28"/>
              </w:rPr>
              <w:t>работа полностью выполнена самостоятель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 xml:space="preserve"> –  работа выполнена в основном самостоятельно, изредка обращаясь  к учителю с конкретным вопросом на уточнение понимания, но не за подробным разъяснениями формулировки задания или за помощь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 баллов - </w:t>
            </w:r>
            <w:r>
              <w:rPr>
                <w:sz w:val="28"/>
                <w:szCs w:val="28"/>
              </w:rPr>
              <w:t>частое обращение к учителю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перепроверка собственного понимания формулировки задания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194945</wp:posOffset>
            </wp:positionV>
            <wp:extent cx="1485900" cy="929005"/>
            <wp:effectExtent l="0" t="0" r="0" b="0"/>
            <wp:wrapTight wrapText="bothSides">
              <wp:wrapPolygon edited="0">
                <wp:start x="-275" y="0"/>
                <wp:lineTo x="-275" y="21257"/>
                <wp:lineTo x="21592" y="21257"/>
                <wp:lineTo x="21592" y="0"/>
                <wp:lineTo x="-275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Какие бывают киты?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14600</wp:posOffset>
            </wp:positionH>
            <wp:positionV relativeFrom="paragraph">
              <wp:posOffset>2740025</wp:posOffset>
            </wp:positionV>
            <wp:extent cx="1828800" cy="11969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Самые маленькие киты длиной один- два метра. А самый большой кит - самое крупное животное в мире. Это синий кит- длина его превышает тридцать метров. Он относится к группе беззубых китов (другая группа называется «зубатые киты»). Самое большое животное в мире  обходится без зубов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Как же у него это получается? Во рту на нёбе (верхней части рта) у китов растут сотни роговых пластинок, которые называются китовым усом и образуют что-то вроде сита. Кормится усатый кит всякой морской мелочью: рачками, рыбкой,  креветками. Он быстро проплывает через скопление добычи, набирает в свой огромный рот воды и с силой через ус- цедилку выпускает её обратно. Вода вытекает,  а во рту кита остаётся еда. </w:t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 xml:space="preserve">У зубатых китов есть зубы - у некоторых почти три сотни! Ими они не жуют свою жертву, а заглатывают целиком. 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05435</wp:posOffset>
            </wp:positionV>
            <wp:extent cx="2524125" cy="1219200"/>
            <wp:effectExtent l="0" t="0" r="0" b="0"/>
            <wp:wrapTight wrapText="bothSides">
              <wp:wrapPolygon edited="0">
                <wp:start x="-161" y="0"/>
                <wp:lineTo x="-161" y="21257"/>
                <wp:lineTo x="21680" y="21257"/>
                <wp:lineTo x="21680" y="0"/>
                <wp:lineTo x="-161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Среди зубатых китов самые крупные - кашалоты. Они имеют огромную голову и в длину достигают двадцати метров. Кашалоты охотятся на крупных морских жителей – тюленей, кальмар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Из-за того, что киты живут в воде и имеют рыбообразное тело, мы часто сравниваем их с рыбой. Но киты дышат лёгкими, рождают детёнышей, которых кормят своим молоком, поэтому относятся к морским млекопитающим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ком говорится в первом абзаце текста?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_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Какой кит самый большой в мире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и выпиши из текста по одному названию животных.</w:t>
      </w:r>
    </w:p>
    <w:p>
      <w:pPr>
        <w:pStyle w:val="Normal"/>
        <w:rPr/>
      </w:pPr>
      <w:r>
        <w:rPr>
          <w:b/>
          <w:sz w:val="36"/>
          <w:szCs w:val="36"/>
        </w:rPr>
        <w:t>Усатый кит</w:t>
      </w:r>
      <w:r>
        <w:rPr>
          <w:sz w:val="36"/>
          <w:szCs w:val="36"/>
        </w:rPr>
        <w:t>: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Зубатый кит</w:t>
      </w:r>
      <w:r>
        <w:rPr>
          <w:sz w:val="36"/>
          <w:szCs w:val="36"/>
        </w:rPr>
        <w:t>: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мягких согласны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синего кита – 30 метров, длина кашалотика-10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0 - 10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 сколько раз длина кашалотика меньше длины синего кита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дельфина, но меньше, чем у кашалот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0 см            2 м                     20 м               4 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данные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ний кит - самое крупное животное на Земле. А про какое животное говорится, что его длина на десять метров меньше, чем длина синего кита? Запиши название этого животного.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70"/>
        <w:gridCol w:w="528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шал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юл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считают, что киты – это большие рыбы. А кто они на самом деле? Отметь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Киты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Б. </w:t>
      </w:r>
      <w:r>
        <w:rPr>
          <w:sz w:val="36"/>
          <w:szCs w:val="36"/>
        </w:rPr>
        <w:t>Киты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иты  похожи на больших рыб и питаются другими животными, поэтому ки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живую природу- это очень интересное дело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что означает слово «нёбо»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ком говорится в третьем абзаце текста?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_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На кого охотятся кашалоты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и выпиши из текста, к какой группе китов относятся эти животные.</w:t>
      </w:r>
    </w:p>
    <w:p>
      <w:pPr>
        <w:pStyle w:val="Normal"/>
        <w:rPr/>
      </w:pPr>
      <w:r>
        <w:rPr>
          <w:b/>
          <w:sz w:val="36"/>
          <w:szCs w:val="36"/>
        </w:rPr>
        <w:t>Кашалот-</w:t>
      </w:r>
      <w:r>
        <w:rPr>
          <w:sz w:val="36"/>
          <w:szCs w:val="36"/>
        </w:rPr>
        <w:t>________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Синий кит-</w:t>
      </w:r>
      <w:r>
        <w:rPr>
          <w:sz w:val="36"/>
          <w:szCs w:val="36"/>
        </w:rPr>
        <w:t>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твёрдых согласны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кашалота –20 метров, длина  маленького кита – 2 метр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0 - 2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Во сколько раз длина кашалота больше длины маленького кита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тюленя, но меньше, чем у акулы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0 см            2 м                     20 м               4 м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данные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шалот- один из представителей  китов. А про какое животное говорится, что его длина на десять метров больше, чем длина кашалота? Запиши название этого животного.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70"/>
        <w:gridCol w:w="528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юлен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шалот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дети считают, что кашалоты – это большие морские рыбы. А кто они на самом деле? Отметь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Кашалоты, как и другие киты,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>Б.</w:t>
      </w:r>
      <w:r>
        <w:rPr>
          <w:sz w:val="36"/>
          <w:szCs w:val="36"/>
        </w:rPr>
        <w:t xml:space="preserve"> Кашалоты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ашалоты питаются другими животными, поэтому кашало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живую природу- это очень интересное занятие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с чем сравнивают в тексте китовый ус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ком говорится в первом абзаце текста?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_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Чем кормится усатый кит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и выпиши из текста пять названий морских животных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мягких соглас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всего тела синего кита – 30 метров, его голова - в три раза меньш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0 : 3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2.Какова длина оставшейся части тела кита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дельфина, но меньше, чем у кашалот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0 см            2 м                     20 м               4 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 эти данные и данные текст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тела кита- косатки составляет девять метров, а длина тюленя – один метр. А на сколько метров синий кит длиннее тюленя? 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ое данное лишнее в этой задаче?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70"/>
        <w:gridCol w:w="528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шало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дети считают, что усы кита как усы у кошки. Так ли это?  Отметь правильный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С помощью китового уса ки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находит добычу в мор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Б. </w:t>
      </w:r>
      <w:r>
        <w:rPr>
          <w:sz w:val="36"/>
          <w:szCs w:val="36"/>
        </w:rPr>
        <w:t>Китовый ус – это «цедилка» для пойманной добычи ки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итовый ус нужен для украшения ки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 природу- это очень интересное дело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что означает слово «млекопитающее»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-й вариан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амилия, имя _______________________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а________________________Класс__________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все задания этой части. Выполняй их по порядк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чём говорится во втором абзаце текста?</w:t>
      </w:r>
    </w:p>
    <w:p>
      <w:pPr>
        <w:pStyle w:val="Normal"/>
        <w:rPr/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В нём говорится о том, как____________________</w:t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ди в тексте ответ на вопрос: «Без чего  обходится самое большое животное?» Спиши это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Проверь свою запись. Если надо, исправь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в выписанном тобой предложении слово, обозначающее действие (глагол). Надпиши над ним: г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Найди в выписанном тобой предложении слова, обозначающие предметы (имена существительные). Надпиши над ним: сущ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/>
      </w:pPr>
      <w:r>
        <w:rPr>
          <w:b/>
          <w:sz w:val="36"/>
          <w:szCs w:val="36"/>
        </w:rPr>
        <w:t>1.</w:t>
      </w:r>
      <w:r>
        <w:rPr>
          <w:sz w:val="36"/>
          <w:szCs w:val="36"/>
        </w:rPr>
        <w:t>Найди и выпиши из текста, к какой группе китов относятся эти животные.</w:t>
      </w:r>
    </w:p>
    <w:p>
      <w:pPr>
        <w:pStyle w:val="Normal"/>
        <w:rPr/>
      </w:pPr>
      <w:r>
        <w:rPr>
          <w:b/>
          <w:sz w:val="36"/>
          <w:szCs w:val="36"/>
        </w:rPr>
        <w:t>Кашалот-</w:t>
      </w:r>
      <w:r>
        <w:rPr>
          <w:sz w:val="36"/>
          <w:szCs w:val="36"/>
        </w:rPr>
        <w:t>______________________________________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Синий кит-</w:t>
      </w:r>
      <w:r>
        <w:rPr>
          <w:sz w:val="36"/>
          <w:szCs w:val="36"/>
        </w:rPr>
        <w:t>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одчеркни в выписанных словах буквы мягких соглас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 синего кита –30 метров, длина маленького кита-1.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1.Запиши вопрос задачи, если она решается так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0 - 1 = …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осчитай и запиши ответ:____________________</w: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>2.Во сколько раз длина маленького кита меньше длины синего кита ? Запиши выражение и вычисли его значени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/>
      </w:pPr>
      <w:r>
        <w:rPr>
          <w:sz w:val="36"/>
          <w:szCs w:val="36"/>
        </w:rPr>
        <w:t xml:space="preserve">Отметь значком 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, у какого животного длина тела больше, чем у дельфина, но меньше, чем у кашал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  Б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В </w:t>
      </w:r>
      <w:r>
        <w:rPr>
          <w:sz w:val="36"/>
          <w:szCs w:val="36"/>
          <w:lang w:val="en-US"/>
        </w:rPr>
        <w:t>⁭</w:t>
      </w:r>
      <w:r>
        <w:rPr>
          <w:sz w:val="36"/>
          <w:szCs w:val="36"/>
        </w:rPr>
        <w:t xml:space="preserve">                Г </w:t>
      </w:r>
      <w:r>
        <w:rPr>
          <w:sz w:val="36"/>
          <w:szCs w:val="36"/>
          <w:lang w:val="en-US"/>
        </w:rPr>
        <w:t>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1333500" cy="8858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9200" cy="876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8953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а</w:t>
        <w:tab/>
        <w:t xml:space="preserve">       Длина             Длина           Дл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90 см            2 м                  20 м               3 м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полнительная част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я 7 – 11 можно выполнять в любом порядке. Постарайся выполнить не меньше трёх задан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Задание 7. </w:t>
      </w:r>
      <w:r>
        <w:rPr>
          <w:sz w:val="36"/>
          <w:szCs w:val="36"/>
        </w:rPr>
        <w:t>Реши задачу, используя данные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мый маленький кит длиной один метр. А про какое животное говорится, что его длина на двадцать девять метров больше, чем длина самого маленького кита? Запиши название этого животного. Ответ поясни вычисле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rPr/>
      </w:pPr>
      <w:r>
        <w:rPr/>
        <w:t>Заполни таблицу, используя данные из текста и  основной части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869"/>
        <w:gridCol w:w="4508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Живот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 на первом месте по длине?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ие места у остальных?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кул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льфи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к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аленький ки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юле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ашалот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9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Ответь на вопрос и коротко поясни свой ответ. Если нужно, перечитай текс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36"/>
          <w:szCs w:val="36"/>
        </w:rPr>
        <w:t xml:space="preserve">Многие считают, что киты – это большие морские рыбы. А кто они на самом деле? Отметь ответ значком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А. </w:t>
      </w:r>
      <w:r>
        <w:rPr>
          <w:sz w:val="36"/>
          <w:szCs w:val="36"/>
        </w:rPr>
        <w:t>Все киты - это морские млекопитающ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>Б.</w:t>
      </w:r>
      <w:r>
        <w:rPr>
          <w:sz w:val="36"/>
          <w:szCs w:val="36"/>
        </w:rPr>
        <w:t xml:space="preserve"> Внешне киты похожи на рыб и живут в воде, значит они - круп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 xml:space="preserve">⁭ </w:t>
      </w:r>
      <w:r>
        <w:rPr>
          <w:b/>
          <w:sz w:val="36"/>
          <w:szCs w:val="36"/>
        </w:rPr>
        <w:t xml:space="preserve">В. </w:t>
      </w:r>
      <w:r>
        <w:rPr>
          <w:sz w:val="36"/>
          <w:szCs w:val="36"/>
        </w:rPr>
        <w:t>Кашалоты питаются другими животными, поэтому киты - это хищные рыб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  <w:sz w:val="36"/>
          <w:szCs w:val="36"/>
        </w:rPr>
        <w:t>Объяснение</w:t>
      </w:r>
      <w:r>
        <w:rPr>
          <w:sz w:val="36"/>
          <w:szCs w:val="36"/>
        </w:rPr>
        <w:t>.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Изучать живую природу- это очень интересное занятие. А как ты можешь изучать природу?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1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Напиши, как ты понимаешь выражение «рыбообразное тело».</w:t>
      </w:r>
    </w:p>
    <w:p>
      <w:pPr>
        <w:pStyle w:val="Normal"/>
        <w:tabs>
          <w:tab w:val="clear" w:pos="708"/>
          <w:tab w:val="left" w:pos="2370" w:leader="none"/>
        </w:tabs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Century Schoolbook" w:hAnsi="Century Schoolbook" w:eastAsia="Arial Unicode MS" w:cs="Century Schoolbook"/>
      <w:sz w:val="20"/>
      <w:szCs w:val="20"/>
      <w:shd w:fill="FFFFFF" w:val="clear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+ Курсив1"/>
    <w:basedOn w:val="1"/>
    <w:qFormat/>
    <w:rPr>
      <w:i/>
      <w:i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120" w:after="0"/>
      <w:jc w:val="both"/>
    </w:pPr>
    <w:rPr>
      <w:rFonts w:ascii="Century Schoolbook" w:hAnsi="Century Schoolbook" w:eastAsia="Arial Unicode MS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7:39:00Z</dcterms:created>
  <dc:creator>minimal</dc:creator>
  <dc:description/>
  <cp:keywords/>
  <dc:language>en-US</dc:language>
  <cp:lastModifiedBy>секретарь</cp:lastModifiedBy>
  <dcterms:modified xsi:type="dcterms:W3CDTF">2012-05-02T05:41:00Z</dcterms:modified>
  <cp:revision>3</cp:revision>
  <dc:subject/>
  <dc:title/>
</cp:coreProperties>
</file>